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 w:eastAsia="en-US"/>
        </w:rPr>
      </w:pPr>
      <w:r>
        <w:rPr>
          <w:rFonts w:cs="Arial" w:ascii="Arial" w:hAnsi="Arial"/>
          <w:sz w:val="52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354965</wp:posOffset>
                </wp:positionV>
                <wp:extent cx="309499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3145790" cy="397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43.7pt;height:306.7pt;mso-wrap-distance-left:9.05pt;mso-wrap-distance-right:9.05pt;mso-wrap-distance-top:0pt;mso-wrap-distance-bottom:0pt;margin-top:2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3145790" cy="397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Heading1"/>
        <w:jc w:val="left"/>
        <w:rPr>
          <w:rFonts w:ascii="Arial" w:hAnsi="Arial" w:cs="Arial"/>
          <w:sz w:val="52"/>
          <w:lang w:val="eu-ES"/>
        </w:rPr>
      </w:pPr>
      <w:r>
        <w:rPr>
          <w:rFonts w:cs="Arial"/>
          <w:sz w:val="52"/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  <w:t>IKASITAKOAREN EGUNEKOA</w:t>
      </w:r>
    </w:p>
    <w:p>
      <w:pPr>
        <w:pStyle w:val="Normal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89560</wp:posOffset>
                </wp:positionV>
                <wp:extent cx="5723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ZENA: Nahikar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ZENAK: Corral Ibarr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ILA: 2º ma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0.7pt;height:126.7pt;mso-wrap-distance-left:9.05pt;mso-wrap-distance-right:9.05pt;mso-wrap-distance-top:0pt;mso-wrap-distance-bottom:0pt;margin-top:22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ZENA: Nahikar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ZENAK: Corral Ibarro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ILA: 2º ma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9838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er ikasten ari naiz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lon ikertzen ari naiz eta zer aurkitu zu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ein baliabide erabiltzen ari naiz?, Zertarako balio zaizki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neta,power-point,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Norekin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Joaquin Aranarek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 zailtasun dit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Ez dauk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rk lagundu nazak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Inor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0380" cy="253936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0380" cy="253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in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14.7pt;height:77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Zer ikasten ari naiz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lon ikertzen ari naiz eta zer aurkitu zu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Zein baliabide erabiltzen ari naiz?, Zertarako balio zaizkit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neta,power-point,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Norekin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Joaquin Aranareki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 zailtasun ditu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Ez dauk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Nork lagundu nazake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Inor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0380" cy="253936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0380" cy="253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in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3:00Z</dcterms:created>
  <dc:creator>IR015252AG</dc:creator>
  <dc:description/>
  <cp:keywords/>
  <dc:language>en-US</dc:language>
  <cp:lastModifiedBy>Ik015111zz</cp:lastModifiedBy>
  <dcterms:modified xsi:type="dcterms:W3CDTF">2012-05-04T06:53:00Z</dcterms:modified>
  <cp:revision>2</cp:revision>
  <dc:subject/>
  <dc:title/>
</cp:coreProperties>
</file>